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3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5-08-14T01:52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