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eastAsia="仿宋_GB2312" w:cs="华文中宋;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;微软雅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G-Wang</cp:lastModifiedBy>
  <cp:lastPrinted>2018-09-29T09:09:00Z</cp:lastPrinted>
  <dcterms:modified xsi:type="dcterms:W3CDTF">2025-02-19T09:32:17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