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黄方宇</cp:lastModifiedBy>
  <dcterms:modified xsi:type="dcterms:W3CDTF">2024-12-24T01:21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97C37598449BCB3B4F07D261A58D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