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1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山东航空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Please sign and seal this form, attach a copy of your business license, and send your company profilet and this form to Shandong Aviation contact email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张军涛</cp:lastModifiedBy>
  <dcterms:modified xsi:type="dcterms:W3CDTF">2022-11-17T08:01:2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1.8.2.10972</vt:lpwstr>
  </property>
</Properties>
</file>