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4-11-15T02:25:29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