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46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1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7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我公司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Please sign and seal this form, attach a copy of your business license, and send your company profile, price list and this form to 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us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郭莎</cp:lastModifiedBy>
  <dcterms:modified xsi:type="dcterms:W3CDTF">2025-01-15T08:19:5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C520169D4142A68613EFE31DF6AC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