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535"/>
        <w:gridCol w:w="2998"/>
        <w:gridCol w:w="1101"/>
      </w:tblGrid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型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参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数量</w:t>
            </w:r>
          </w:p>
        </w:tc>
      </w:tr>
      <w:tr>
        <w:trPr>
          <w:trHeight w:val="411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枪型网络摄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2CD7T27GT-IZS(4-6mm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星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1.8" CMO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康威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智能人脸筒型网络摄像机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低照度彩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0.0002lux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色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01lux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镜头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mm~6mm: F1.6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平视场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°~58°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压缩标准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/H.264 / MJPEG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图像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×1080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功能：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icro SD/SDHC /SDX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28G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断网本地存储及断网续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NAS(NFS,SMB/CIF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均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讯接口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RJ45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 / 100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适应以太网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外补光距离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411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球型网络摄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2CD2326GT-I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星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.7"CMOS IC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夜型半球型网络摄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最小照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2 Lux @(F1.2,AGC ON), 0 Lux with IR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镜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mm,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平视场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2.8mm,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平视场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 113.5°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宽动态范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dB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视频压缩标准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 / H.264 / MJPEG;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编码类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in Profile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帧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: 25fps ; NAS(NFS,SMB/CIF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均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供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C12V±25%/PoE(802.3af)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W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外照射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-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22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鱼眼摄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2CD3956F-I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全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鱼眼摄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最小照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2 Lux @(F1.2,AGC ON), 0 Lux with IR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帧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Hz: 25fps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温度和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0℃~60℃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供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C12V±25%/PoE(802.3af)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W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外照射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-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22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梯专用摄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大华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H-IPC-HDBW7233F-M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星光级低照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/2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MO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梯专用半球摄像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外监控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I,SVC,SMART H.264/H.265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G Micro S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IC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电方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C12V/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护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IP67,IK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96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半球式摄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大华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H-IPC-HDW1230C-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像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低照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0.01Lu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彩色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1Lu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黑白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,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编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</w:p>
        </w:tc>
      </w:tr>
      <w:tr>
        <w:trPr>
          <w:trHeight w:val="2854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硬盘录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7816NX-2P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硬件规格：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标准机架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,HDMI+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内同源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位，可满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硬盘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网口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接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AT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        软件性能：输入带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M 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合接入 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×1080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 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8816NB-K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件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机架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,HDMI+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内同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位，可满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网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AT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          软件性能：输入带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M;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合接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×1080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169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硬盘录像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8632N-K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件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标准机架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,HDMI+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组内同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位，可满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硬盘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千兆网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接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AT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 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ID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支持全局热备盘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性能：输入带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M 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合接入 最大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×1080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 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6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8832H4K-8Y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件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标准机架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,HDMI+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组内同源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位，可满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硬盘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千兆网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3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接口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AT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 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ID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，支持全局热备盘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性能：输入带宽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M 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合接入 最大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×1080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 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.2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91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C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单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D5022FC-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液晶监视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×1080P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亮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cd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比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:1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≤35W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3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频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BN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159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显示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信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LED32K11          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液晶监视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366×7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高清格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720P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VG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HDM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,3.5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频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BN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,US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127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显示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信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高清液晶显示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0×2160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线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*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音视频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2.1*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网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27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显示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高清液晶显示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0×2160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线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2.0*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音视频输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2.1*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网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级监控专用硬盘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希捷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TB/128MB(6Gb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秒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CQ)/7200RPM/SATA3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</w:tr>
      <w:tr>
        <w:trPr>
          <w:trHeight w:val="33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康威视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79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换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3E0109P-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兆非网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换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口数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百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口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为百兆电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优先级端口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rt 1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输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/100Mbp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1279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3E0318P-E/M(B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兆非网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换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口数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百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电口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光电复用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输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/100Mbp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91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3E0326P-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兆非网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换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口数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百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BO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rt 1-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高优先级端口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板带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.8Gbps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输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/100/1000Mbp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纤收发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3D201T/R-3E(SC)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兆光纤收发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光口，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S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模单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千兆自适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J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口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640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飞</w:t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9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网桥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3WF01C-2N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梯专用无线网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为套，内含发送端和接收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802.11n 2X2 MIMO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0Mbps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网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输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移动支架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弧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米机柜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U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×600×600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127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拾音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海康威视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2SPYP228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拾音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，连续可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频传输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灵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-38dB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频率响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Hz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Hz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拾音器音频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拓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p3*0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单模光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级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单模光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皮线光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级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镀锌监控立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明通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内壁挂机柜设备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明通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外防水设备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明通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*400*180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跳线及尾纤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级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终端盒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级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芯单模光纤熔接盒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耦合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信级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熔接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类网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T-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V-2*2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清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标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最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0P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HDMI:2.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，支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网络型单门门禁控制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博克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K-1701     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脱机运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数据容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6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容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有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通讯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</w:tr>
      <w:tr>
        <w:trPr>
          <w:trHeight w:val="127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控门禁读卡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R-102M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电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V~12V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电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≤100mA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应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≤0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尺寸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×86×20mm;Wiegan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egand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纹密码三合一读卡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KT-18P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博克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K-2506       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禁开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G3002-K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闭门器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K-603      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箱及控制电源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SE-0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3:30:26Z</dcterms:created>
  <dc:creator>吕佳睿</dc:creator>
  <dc:description/>
  <dc:language>en-US</dc:language>
  <cp:lastModifiedBy>崔睿智</cp:lastModifiedBy>
  <dcterms:modified xsi:type="dcterms:W3CDTF">2025-02-10T06:2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D84980D00416A919B75E651FDCEDC_12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Y2M2MzA5ZTMwMzM3NmQ0ZjNlZWFmOWE3ZmMxYTdiZWEiLCJ1c2VySWQiOiIxNjIyMjI4Mzc2In0=</vt:lpwstr>
  </property>
</Properties>
</file>