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山东航空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Please sign and seal this form, attach a copy of your business license, and send your company profile, price list and this form to Shandong Aviation contact email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梁德强</cp:lastModifiedBy>
  <dcterms:modified xsi:type="dcterms:W3CDTF">2023-10-12T13:13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