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2"/>
        <w:gridCol w:w="1800"/>
        <w:gridCol w:w="2700"/>
        <w:gridCol w:w="162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  <w:r>
              <w:rPr/>
              <w:t>Registered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  <w:r>
              <w:rPr/>
              <w:t>Fax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Mobile Phone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登记证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Only For Local Supplier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梁德强</cp:lastModifiedBy>
  <dcterms:modified xsi:type="dcterms:W3CDTF">2024-12-03T06:53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0136109D9462EB04BE2DA7DABCD6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